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декабря 2025 г.</w:t>
        <w:tab/>
        <w:tab/>
        <w:tab/>
        <w:tab/>
        <w:tab/>
        <w:tab/>
        <w:t xml:space="preserve">                              </w:t>
        <w:tab/>
        <w:t xml:space="preserve">   № 5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АТО Озерный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№ 40 «Об утверждении Положения о бюджетном процессе в ЗАТО Озерный Тверской области», 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бюджет ЗАТО Озерный на 2026 год и плановый период 2027 и 2028 год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60 248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60 248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7 год и на 202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7 год в сумме 501 976,1 тыс. руб. и на 2028 год в сумме 461 848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7 год в сумме 501 976,1 тыс. руб., в том числе условно утвержденные расходы в</w:t>
      </w:r>
      <w:r>
        <w:rPr>
          <w:bCs/>
          <w:sz w:val="28"/>
          <w:szCs w:val="28"/>
        </w:rPr>
        <w:t xml:space="preserve"> размере 5 812,2 тыс. руб.,</w:t>
      </w:r>
      <w:r>
        <w:rPr>
          <w:sz w:val="28"/>
          <w:szCs w:val="28"/>
        </w:rPr>
        <w:t xml:space="preserve"> и на 2028 год в сумме 461 848,4 тыс. руб., в том числе условно утвержденные расходы в</w:t>
      </w:r>
      <w:r>
        <w:rPr>
          <w:bCs/>
          <w:sz w:val="28"/>
          <w:szCs w:val="28"/>
        </w:rPr>
        <w:t xml:space="preserve"> размере 9 549,1 тыс. руб.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7 год в сумме 0,0 тыс. руб. и на 2028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6 году в сумме 413 660,0 тыс.руб., в 2027 году в сумме 360 354,6 тыс.руб., в 2028 году в сумме 365 810,3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6 год и плановый период 2027 и 2028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75.1 и 78.2 Федерального закона от 10.01.2002 № 7-ФЗ «Об охране окружающей среды» средства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6 год и плановый период 2027 и 2028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6 год и плановый период 2027 и 2028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6 год и плановый период 2027 и 2028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6 год в сумме 2 123,7 тыс. руб., на 2027 год в сумме 2 123,7 тыс. руб. на 2028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6 год в сумме 41 487,0 тыс. руб., на 2027 год в сумме 33 970,7 тыс. руб., на 2028 год в сумме 28 602,5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 в 2026 году в сумме 206 054,7 тыс. руб., в 2027 году в сумме 206 792,3 тыс. руб., в 2028 году в сумме 207 819,5 тыс. руб.</w:t>
      </w:r>
      <w:r>
        <w:rPr/>
        <w:t xml:space="preserve">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682,1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682,1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8 год – 682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603,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667,6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8 год – 837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Субвенции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5 022,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5 022,0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5 022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74 461,6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74 635,7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74 735,3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123 813,1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123 933,0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124 672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163,8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164,6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8 год – 165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>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613,7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617,7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8 год – 621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8) </w:t>
            </w:r>
            <w:r>
              <w:rPr>
                <w:rFonts w:eastAsia="Calibri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6 год – 695,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2027 год – 1 069,6 тыс. руб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1 082,8 тыс. руб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6 году в сумме 500 тыс. руб., в 2027 году в сумме 500 тыс. руб., в 2028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на поддержку редакций газет </w:t>
      </w:r>
      <w:r>
        <w:rPr>
          <w:rFonts w:cs="Times New Roman" w:ascii="Times New Roman" w:hAnsi="Times New Roman"/>
          <w:sz w:val="28"/>
          <w:szCs w:val="28"/>
        </w:rPr>
        <w:t>в целях возмещения затрат, связанных с производством, выпуском и распространением периодического издания (газеты) в рамках муниципальной программы  «Создание условий для эффективного функционирования органов управления ЗАТО Озерный Тверской области» на 2026-2028 годы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9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6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6 год могут направляться на покрытие в 2026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spacing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spacing w:before="0" w:after="20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6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5 № 55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6 год и плановый период 2027 и 2028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8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1 05 00 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84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24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848,4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237" w:hanging="1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5 № 5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3" w:name="P1446"/>
      <w:bookmarkStart w:id="4" w:name="P1446"/>
      <w:bookmarkEnd w:id="4"/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 и 2028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 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 6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 038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2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583,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2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583,6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53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089,5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53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089,5</w:t>
            </w:r>
          </w:p>
        </w:tc>
      </w:tr>
      <w:tr>
        <w:trPr>
          <w:trHeight w:val="153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4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18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18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истически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2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97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8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871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0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3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0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3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0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3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102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0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ым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8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3010 01 105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ую пошлину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 21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3010 01 106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ую пошлину по делам, рассматриваемым в судах общей юрисдикции, мировыми судьями (за исключением Верховного Суда Российской Федерации) (государственная пошлин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чивается на основании судебных актов по результатам рассмотрения дел по существ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7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9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32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3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0009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01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6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073 01 002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73 01 000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7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0013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0028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119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2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7 05000 00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ициативные платежи, зачисляемые в 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4 901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 бюджеты городских округов (устройство детской игровой площадки на общественной территории между жилыми домами № 4, 6, 8 по ул. Труд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4 901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 бюджеты городских округов (выполнение работ по капитальному ремонту входной группы здания Дворца культуры, расположенного по адресу: 171090, Тверская область, ЗАТО Озерный, ул. Победы, дом 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 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35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 810,3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 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35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 81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 94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94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94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9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69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046,8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4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5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4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5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0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3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31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40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64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40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64,6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7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46,9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7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046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3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4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4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2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24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33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 0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 79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 819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7</w:t>
            </w:r>
          </w:p>
        </w:tc>
      </w:tr>
      <w:tr>
        <w:trPr>
          <w:trHeight w:val="178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2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2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3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194,9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3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194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6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735,3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8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93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672,2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 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 97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 84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решению Думы ЗАТО Озерный 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5 № 55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6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плановый период 2027 и 2028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7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8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15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718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6 629,2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497,2   </w:t>
            </w:r>
          </w:p>
        </w:tc>
      </w:tr>
      <w:tr>
        <w:trPr>
          <w:trHeight w:val="3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96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96,4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179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179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179,4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 961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523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43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3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7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3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3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67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37,7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31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21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21,7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35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5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656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666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666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1 567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4 05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 682,5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 487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 9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 602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014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92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48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93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2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59 186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10 468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2 54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2 735,4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 9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3 098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8 49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 374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0 27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58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79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791,4   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844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848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852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8 88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867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238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 85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834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 205,5   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33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33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33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 27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 285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 285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153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162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16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0 731,6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80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508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09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680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08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793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03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03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793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403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403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 2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 16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 299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6:00Z</dcterms:created>
  <dc:creator>User</dc:creator>
  <dc:description/>
  <cp:keywords/>
  <dc:language>en-US</dc:language>
  <cp:lastModifiedBy>USERZATO</cp:lastModifiedBy>
  <cp:lastPrinted>2025-12-30T14:41:00Z</cp:lastPrinted>
  <dcterms:modified xsi:type="dcterms:W3CDTF">2025-12-30T11:46:00Z</dcterms:modified>
  <cp:revision>150</cp:revision>
  <dc:subject/>
  <dc:title> </dc:title>
</cp:coreProperties>
</file>